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FILIPPI GRAZIAN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</w:t>
            </w:r>
          </w:p>
          <w:p>
            <w:pPr>
              <w:pStyle w:val="ECVSubSectionHeading"/>
              <w:numPr>
                <w:ilvl w:val="0"/>
                <w:numId w:val="3"/>
              </w:numPr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TA 14/2/1992 -  FINE RUOLO 1/5/1994 SALA OPERATORIA SO  PONTREMOLI    INFERMIERE</w:t>
            </w:r>
          </w:p>
          <w:p>
            <w:pPr>
              <w:pStyle w:val="ECVSubSectionHeading"/>
              <w:ind w:left="397" w:right="0" w:hanging="0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 16/1994 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DATA FINE RUOLO 1/1/2005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COORDINANTORE UFFICIO INFERMIERISTICO  SO PONTREMEOLI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1/1/2005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TA FINE    31/12/2014    PO REFERENTE INFERMIERISTICO   PO LUNIGIANA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TA INIZIO 1/1/2015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TA FINE    ATTUAL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</w:t>
            </w:r>
            <w:r>
              <w:rPr>
                <w:b/>
                <w:bCs/>
                <w:lang w:val="it-IT"/>
              </w:rPr>
              <w:t>PO RESPONSABILE INFERMIERISTICO   PO LUNIGIANA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Sede di lavoro   Presidio Ospedaliero della Lunigiana S.o. POntremo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recapito della sede di lavoro   0187  468237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 graziano.filipp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/5/1978 –10/2/1980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UO MEDICINA  SO PONTREMOLI   INFERMIER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1/2/1980- 13/2/1992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SERVIZIO EMODIALISI   SO PONTREMOLI INFERMIER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niziare dalla più recente es.( Master di specializzazione….)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***********************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*****************************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A GESTIONALE ACQUISITA  NEL VENTENNIO C/O UFFICIO INFERMIERISTIC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BUONA CONOSCENZA DEI COMUNI PROGRAMMI  INFORMATIC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*************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/4/2017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FILIPPI GRAZIANO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–"/>
      <w:lvlJc w:val="left"/>
      <w:pPr>
        <w:tabs>
          <w:tab w:val="num" w:pos="757"/>
        </w:tabs>
        <w:ind w:left="75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SimSun;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17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4T09:1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